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eromq 4.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tab/>
        <w:tab/>
        <w:t xml:space="preserve">       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r>
        <w:br w:type="page"/>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library'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5: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2fzYbxSPms6gpyO09/HGuMocqvxbwOmZAAWfHcJqgDvtRP8S9EEpe43zpxphe1X7aVauYfG
RNPf4cBuCg3kamHByVCKXDnVVEntIulYnecQRUvNAzv6ektMQQf2UiDJ0rkCouZWlIHeZ4Lb
qesmAsSS0Rcyx2UvEGtRhlg0mQlSZ4eal7l16sV20SQNhqAgrMHSS6VgDcN4Ee4vN/gXySiK
A/fX3EMDP/yjV6C6Px</vt:lpwstr>
  </property>
  <property fmtid="{D5CDD505-2E9C-101B-9397-08002B2CF9AE}" pid="3" name="_2015_ms_pID_7253431">
    <vt:lpwstr>7ZJ+bEe9Vv8FiJKrRWyn6lMBjnpm1RmTng15aqMZXSEf9A/SjLtHNB
ietza7HFX65+yQFpXT6e+KYYTS9wJ9Rz8+KFafCF2Cw/zjprQL8qv+X2LE3rJDu0FlCkobwG
UXGrpPguR+Texavmm/4NTbfgaaSoyfQAPTEs+xVtO3BKcXzaOYRM0LsKw41Ut5+g/YG3X/jP
AsZhf2Rf3rJi0X6OCg0R26ZW1WsoPVp0ejJw</vt:lpwstr>
  </property>
  <property fmtid="{D5CDD505-2E9C-101B-9397-08002B2CF9AE}" pid="4" name="_2015_ms_pID_7253431_00">
    <vt:lpwstr>_2015_ms_pID_7253431</vt:lpwstr>
  </property>
  <property fmtid="{D5CDD505-2E9C-101B-9397-08002B2CF9AE}" pid="5" name="_2015_ms_pID_7253432">
    <vt:lpwstr>5LRr2w3Tgt2FO0RFUs/TayZ/pnZw/A9h7TnW
D5rYzBfu/lZlPg/C5Ykv3ajWybT6M+cIduWJtYY7nlU3eVpVx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